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AL TECHNOLOGY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05</w:t>
        <w:tab/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rite down any two main parts of a DC machine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at is the condition for maximum power developed in a DC mot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The transformer works without change in frequency – True/Fals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Mention any one special type of transformer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Can a DC generator be converted into an alternator?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Write any one application of a synchronous mo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In a 3-phase induction motor, the rotor field rotates at synchronous speed w.r.t.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What type of starter is used to a start slip-ring induction mot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Single-phase induction motors are not self-starting – True/Fals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efine step angle.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With a schematic diagram, explain the working of a DC shunt motor.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What is a servostabiliz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rite down the conditions for parallel operation of two alternators.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>Explain any one speed control method of a 3-phase induction motor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What is the function of a Relay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  <w:t xml:space="preserve">Draw the schematic diagrams and explain the working principle of different types of DC generators based on their excitation.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Explain the different methods of speed control of a DC shunt motor? Explain with neat circuit </w:t>
        <w:tab/>
        <w:t xml:space="preserve">diagrams. </w:t>
      </w:r>
    </w:p>
    <w:p>
      <w:pPr>
        <w:pStyle w:val="Normal"/>
        <w:jc w:val="both"/>
        <w:rPr>
          <w:sz w:val="16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>a.</w:t>
        <w:tab/>
        <w:t>Derive the EMF equation of single-phase transformer.</w:t>
        <w:tab/>
        <w:tab/>
        <w:t xml:space="preserve">                         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 xml:space="preserve">Explain the construction of different types of transformers with diagrams.          </w:t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A 3 kVA, 230/230 V, 50 Hz transformer gave the following results: O.C. test: 230 V, 2 A, 100 W;  S.C. </w:t>
        <w:tab/>
        <w:t xml:space="preserve">test: 15 V, 13 A, 120 W. Determine the regulation and efficiency at </w:t>
        <w:tab/>
        <w:t xml:space="preserve">full load 0.8 p.f. lagging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0.</w:t>
        <w:tab/>
        <w:t xml:space="preserve">Explain the constructional details and working principle of different types of three-phase alternators with neat diagrams.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Draw and explain the V-curves and inverted V-curves of a synchronous motor. </w:t>
      </w:r>
    </w:p>
    <w:p>
      <w:pPr>
        <w:pStyle w:val="Normal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Explain the constructional details and principle of operation of different types of three-phase I.M. with neat diagrams.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Explain the different speed control methods of phase wound 3-phase induction motor.     </w:t>
      </w:r>
    </w:p>
    <w:p>
      <w:pPr>
        <w:pStyle w:val="Normal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 xml:space="preserve">Describe the working of variable reluctance stepper motor with a neat diagram.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5.</w:t>
        <w:tab/>
        <w:t xml:space="preserve">Describe the principle of operation of a shaded-pole single phase induction motor with a circuit and phasor diagram.                                                  </w:t>
      </w:r>
      <w:r>
        <w:rPr/>
        <w:t xml:space="preserve">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7:45:00Z</dcterms:modified>
  <cp:revision>153</cp:revision>
  <dc:subject/>
  <dc:title>Reg</dc:title>
</cp:coreProperties>
</file>